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 тебя  есть  золотой значок  ГТО!? Получи дополнительные баллы при поступлении в ВУЗ! Приходи в Центр Тестирования «Готов к труду и обороне» в городе Мыски за своим знаком отличия Г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олотой значок  ГТО ВУЗы начисляют дополнительные баллы к ЕГЭ и ОГЭ по программам бакалавриата  и специалитет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ло в том, что количество баллов за индивидуальные достижения каждый вуз ежегодно обозначает в нормативных документах самостоятельно. Но общие цифры мы обозначить мож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надо знать, что дополнительные баллы обычно приносит "золотой" значок ГТО. Максимальное количество баллов за индивидуальные достижения в 2021 году осталось прежним - 10 баллов. Значок ГТО может принести в разных вузах от 1 до 10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ам прибавляют дополнительные баллы за ЕГЭ при поступлении в вузы. Это может позволить существенно подняться в рейтинге среди тех, кто борется за бюджетные места на курсе. Важно учитывать, что баллы получают только те участники, кто стал обладателем золотого значка. От 1 до 10 баллов дают за ГТО, а сколько именно их будет, зависит от условий конкретного учебного завед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олотой значок ГТО дает возможность школьникам при поступлении в ВУЗы рассчитывать на повышенную стипендию .(Детальную информацию по условиям выплаты можно узнать в приемной комиссии университета).</w:t>
        <w:br/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забывать, что успешное прохождение всего комплекса программы  «Готов к труду и обороне» заключается не только в получении заветной награды, но и в совершенствовании себя и своих физических возможностей.   Во время подготовки к испытаниям участник закаляет свой организм морально и физически, повышает целеустремленность и улучшает координацию.  А получение знаков отличия показывают приверженность здоровому образу жизни и активную жизненную позицию гражданина РФ.</w:t>
        <w:b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ы ждем Вас по адресу: ЦТ ГТО г. Мыски;                                                                      ул., Энергетиков 4В/1                                                                                                     МАУ МГО «СОК «Олимпиец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                                                                                                                      Пн-чт с 8:00  до 17:00  час.                                                                                                                                                                             Пт с 8:00  до 16:00  час.                                                                                                                                                                               Обед с 12:00  до 12:48 ча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+7 (38474) 2-64-04.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42:00Z</dcterms:created>
  <dc:creator>Пользователь Windows</dc:creator>
  <dc:description/>
  <dc:language>en-US</dc:language>
  <cp:lastModifiedBy>ГТО</cp:lastModifiedBy>
  <cp:lastPrinted>2021-01-19T15:12:00Z</cp:lastPrinted>
  <dcterms:modified xsi:type="dcterms:W3CDTF">2021-02-18T02:42:00Z</dcterms:modified>
  <cp:revision>2</cp:revision>
  <dc:subject/>
  <dc:title/>
</cp:coreProperties>
</file>